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8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1758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филактической опе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нимание,  дети!»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реализации окружной программы «Повышение безопасности дорожного движения в Ханты-Мансийском автономном округе -Югре на 2006-2012 годы», в целях восстановления навыков детей, связанных с безопасным поведением на улицах и дорогах города перед началом учебного год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Провести в период с 15.08.2011 по 11.09.2011 профилактическую операцию «Внимание, дети!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Утвердить план проведения оперативно-профилактических мероприятий «Внимание, дети!» на территории города Пыть-Ях (приложение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 образованию (Гербыш И.В.) провести разъяснительную работу с учащимися по правилам дорожного движения, практические уроки безопасного движения с учащимися первых клас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администрации города по социальным вопросам . 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Гла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>Р.И. Стадлер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ind w:left="4248" w:firstLine="708"/>
        <w:jc w:val="right"/>
        <w:rPr/>
      </w:pPr>
      <w:r>
        <w:rPr/>
        <w:t>от 15.08.2011 № 1758-ра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перативно-профилактически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Внимание, дети!» на территории города Пыть-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5.08.2011 по 11.09.20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активизации работы по предупреждению детского дорожно-</w:t>
        <w:tab/>
        <w:t xml:space="preserve">транспортного травматизма и обеспечению безопасности перевозок детей </w:t>
        <w:tab/>
        <w:t xml:space="preserve">автомобильным транспортом, во исполнение п.60 Приложения 3 Федеральной </w:t>
        <w:tab/>
        <w:t>целевой программы «Повышение безопасности дорожного движения на 2006-</w:t>
        <w:tab/>
        <w:t xml:space="preserve">2012 годы», в соответствии  с указанием УГИБДД УВД ХМАО провести на  </w:t>
        <w:tab/>
        <w:t xml:space="preserve">территории г.Пыть-Ях с 16.08.2010 по 12.09.2010 профилактическую операцию </w:t>
        <w:tab/>
        <w:t>«Внимание, дети!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Цели и зад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Обеспечение безопасности дорожного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</w:t>
        <w:tab/>
        <w:t>Профилактика детского дорожно-транспортного травматизма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 xml:space="preserve">Обеспечение безопасности перевозок детей автомобильным транспортом к </w:t>
        <w:tab/>
        <w:t xml:space="preserve">местам </w:t>
        <w:tab/>
        <w:t>уче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Закрепление у детей и подростков навыков безопасного поведения на улицах и </w:t>
        <w:tab/>
        <w:t xml:space="preserve">дорогах, </w:t>
        <w:tab/>
        <w:t xml:space="preserve">адаптации детей и подростков к транспортной среде в местах </w:t>
        <w:tab/>
        <w:t xml:space="preserve">постоянного места </w:t>
        <w:tab/>
        <w:t>жительства и учеб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 Дата, место проведения, силы сред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15.08.2011 по 11.09.2011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город Пыть-Ях</w:t>
      </w:r>
    </w:p>
    <w:p>
      <w:pPr>
        <w:pStyle w:val="Normal"/>
        <w:rPr/>
      </w:pPr>
      <w:r>
        <w:rPr>
          <w:sz w:val="26"/>
          <w:szCs w:val="26"/>
        </w:rPr>
        <w:t>3.</w:t>
        <w:tab/>
        <w:t xml:space="preserve">Силы и средства: личный состав отделения ГИБДД ОВД по г.Пыть-Ях, </w:t>
        <w:tab/>
        <w:t xml:space="preserve">управление по </w:t>
        <w:tab/>
        <w:t>образова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2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3420"/>
        <w:gridCol w:w="2003"/>
        <w:gridCol w:w="2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совместное совещание отделения ГИБДД ОВД с управлением по образованием по вопросу организации и проведения профилактической операции «Внимание, дети» , «День знан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Мустафин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Гербы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8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рку технического состояния автотранспортных средств, привлекаемых для перевозок детей и подростков, а также провести инструктажи с водительским составом о правилах безопасности движения по маршрутом сле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тех.надзор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.Пыть-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ить сопровождение патрульными экипажами ДПС организованных колонн автобусов с детьми в строгом соответствии с требованиями совместного  приказа УГИБДД УВД по округу, Департамента образования и молодежной политики округа, Управления Федеральной службы по надзору в сфере защиты прав потребителей и благополучия человека по округу, Управления государственного автодорожного надзора по округу от 24.07.200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796, 691, 216, 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В ДПС ОГИБДД, личный состав ОВ ДПС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иентировать наряды ДПС на контроль за соблюдением водителями требований Правил дорожного движения (скоростных режимов движения, правил проезда пешеходных переходов и т.д.). Организовать проведение целевых рейдов:  «Детям – безопасные дороги», «Школьник», «Автобус, Водитель, Пассажир», «Переходи на зеленый», направленные на выявление нарушений правил дорожного движения среди несовершеннолетних пеше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В ДПС ОГИБДД, личный состав ОВ ДПС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одготовку и размещение в средствах массовой информации материалов по проблемным вопросам обеспечения детской дорож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размещение материалов о состоянии детского дорожно-транспортного травматизма и проведении операции «Внимание, дети!» на информационных стендах «Окно ГИБД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целевые проверки состояния технических средств регулирования дорожного движения вблизи дошкольных и общеобразовательных учреждений, а так же в местах массового притяжения детей и подростков. По результатам проверок проинформировать территориальные органы исполнительной власти и  принять меры к устранению выявленных недоста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. инспектор дорнадзора ОГИБДД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 проведение родительских собраний, на которых рассмотреть вопросы предупреждения правонарушения среди несовершеннолетних в сфере  дорожного движения, обязательном применении ремней безопасности и детских удерживающих устройств при перевозке детей в салоне автомоб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. инсп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надзора ОГИБДД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дагогических советах проанализировать состояния работы по предупреждению детского дорожно-транспортного травматизма в образовательных учреждениях. Выработать меры, направленные на повышение ее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тематических викторин, классных часов с показом видеофильмов, роликов по ПДД и привлечением различных специалистов с целью обсуждения просмотренных материалов, получения комментариев и закрепления навыков  безопасного поведения детей и подростков на дорог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втотранспортных предприятиях, учебных учреждениях города обновить уголки по безопасности дорожного движения (БДД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пропаганды ОГИБДД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графики работы с участниками дорожного движения вблизи школ, в местах массового скопления несовершеннолетних посредством специального громкоговорящего устройства (СГУ) на период проведения оп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.08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эвакуацию бесхозного транспорта от учеб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В ДПС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8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приказы о закреплении  личного состава ГИБДД за учебными учреждениям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8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выпуск печатной продукции по тематике безопасности дорожн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 проведение совместно с редакциями СМИ, страховыми компаниями, общественными организациями, акции по применению водителями транспортных средств ремней  безопасности и детских удерживающих устрой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оп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в общеобразовательных учреждения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безопас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аздник «Посвящение первоклассников в пешеходы», с раздачей первоклассникам элементов со светоотражающими материал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раздачу плакатов по безопасности дорожного движения и другой наглядной агит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кции Ни дня без прави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корректировку дислокации сил и средств ДПС ОГИБДД, обеспечив выставление 1-2 сентября 2011 года дополнительных постов патрулирования в местах расположения общеобразовательных учреждений и учреждений дополните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В ДПС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проведения акции направить в УГИБДД УВД по округу, по прилагаемой форме отче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пропаганды ОГИБД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9.20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9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10"/>
        </w:tabs>
        <w:ind w:left="2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30"/>
        </w:tabs>
        <w:ind w:left="3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10"/>
        </w:tabs>
        <w:ind w:left="4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70"/>
        </w:tabs>
        <w:ind w:left="507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z w:val="26"/>
      <w:szCs w:val="26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09:00Z</dcterms:created>
  <dc:creator>priem</dc:creator>
  <dc:description/>
  <dc:language>en-US</dc:language>
  <cp:lastModifiedBy>Aseeva</cp:lastModifiedBy>
  <cp:lastPrinted>2011-08-15T14:18:00Z</cp:lastPrinted>
  <dcterms:modified xsi:type="dcterms:W3CDTF">2011-08-15T08:20:00Z</dcterms:modified>
  <cp:revision>8</cp:revision>
  <dc:subject/>
  <dc:title>Порядок проведения городского конкурса </dc:title>
</cp:coreProperties>
</file>